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лавие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ылу техникас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ы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улубаев Фарит Хари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ұл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е описание (аннотация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rPr>
                <w:i/>
                <w:i/>
                <w:sz w:val="24"/>
                <w:lang w:val="kk-KZ"/>
              </w:rPr>
            </w:pPr>
            <w:r>
              <w:rPr>
                <w:i/>
                <w:sz w:val="24"/>
                <w:lang w:val="kk-KZ"/>
              </w:rPr>
              <w:t>Бұл пәнді оқыған кезде студенттер материалдардың жүктеу кезінде өзін-өзі ұстау тәртібімен, материалдардың қасиеттерімен, ішкі күштер мен деформациаларды анықтайтын формулаларды алғанда қолданвылатын гипотезалар мен принциптармен танысады. «Технологиялық машиналарды жөндеу» игеру нәтижесінде студенттің білуі қажет:  - есептелетін конструкцияларға қойылатын талаптарды ;  - материалдардың негізгі қасиеттерін;  - материалдың негізгі механикалық сипаттамаларын;  - статика теңдеулерін құрастыруды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изд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издания и издательст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.Байтұрсынов атындағы ҚМУ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текс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зақш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Б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1.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Пәннің оқу-әдістемелік кешені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050727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зық-түлік өнімнің 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хнолог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050728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Өндеу өндірісінің 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хнолог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с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сло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ылу техникасы, термодинамика, жылуберу, жылыту қозғалтқышы және жылыту қондырғылар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23:00Z</dcterms:created>
  <dc:creator>CIT</dc:creator>
  <dc:description/>
  <cp:keywords/>
  <dc:language>en-US</dc:language>
  <cp:lastModifiedBy>1</cp:lastModifiedBy>
  <cp:lastPrinted>2010-09-23T09:47:00Z</cp:lastPrinted>
  <dcterms:modified xsi:type="dcterms:W3CDTF">2011-01-14T07:23:00Z</dcterms:modified>
  <cp:revision>3</cp:revision>
  <dc:subject/>
  <dc:title>Уважаемые коллеги</dc:title>
</cp:coreProperties>
</file>